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657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915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104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32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55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28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116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93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19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01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44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2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415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26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894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20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57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