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772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7929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4100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818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923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8147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113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41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3608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2314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393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4899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6879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7172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0808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