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64614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22095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14313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5685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63676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67103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00339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58780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52790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06256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14069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86437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56546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