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78484743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2185185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1991617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40423935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88899473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06545896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97284886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14147408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38054913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25103348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2411064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6922094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36155434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36348159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05999314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69732149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31054508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