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44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9742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4364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0522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382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6294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8368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1945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502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2506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6872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402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6138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6396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942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