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06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03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60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494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48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439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50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07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71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417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816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620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65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