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050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333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398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857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068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928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925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868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218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693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362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825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647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918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548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438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787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