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70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99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50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139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188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160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59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08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25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50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987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08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42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3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87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