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118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573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662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270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14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505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078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641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092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367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11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12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79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