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199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718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295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461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11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792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6562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3581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431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3973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644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195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0869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691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98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784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829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