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831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525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648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036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205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554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745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613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189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59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323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170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628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17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458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