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6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5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4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79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87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33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60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177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0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887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11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86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77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