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36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923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706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305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171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093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552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6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998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209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188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882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077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434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667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647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403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