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56368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67678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21434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67659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37414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10768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0687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45517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95209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92716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20870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09522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68812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50448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6971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