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4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0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171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162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46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17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75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233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7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3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9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