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71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655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70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01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3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202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15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28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398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60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6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1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68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21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60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64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53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