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911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860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59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646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983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883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079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144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789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793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908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476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94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332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761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