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080776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361123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214113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