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619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532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583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567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703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708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590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658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743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584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291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447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383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