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794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944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691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569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409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79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133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026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127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796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790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554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902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617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724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169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16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