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09592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69623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95065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60341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06202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54128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03188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79556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70667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93810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8627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08709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13181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04878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94198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