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55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655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995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156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424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340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32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421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233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818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002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280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977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