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609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90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99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85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74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56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70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97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185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02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723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274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88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227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28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66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15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