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9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95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7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82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43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77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26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42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041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753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42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603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90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52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8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