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004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586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203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437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956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937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338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142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959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396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648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220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981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