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493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575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568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092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520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60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54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217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386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870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235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870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906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725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460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263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889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