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397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625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8978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2618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9959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9013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4851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6805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2329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2932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4608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4312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0245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2052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69727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