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388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500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543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357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173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458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912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013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497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053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790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855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475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