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0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8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71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095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01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14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12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56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74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63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3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9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3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08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60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64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