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446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182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509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294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414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884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351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536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89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020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257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162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412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693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276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