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796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785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792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6333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906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684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243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136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052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5328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116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444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971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