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172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29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31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0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62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600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73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45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758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051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8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24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03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923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44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21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