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675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2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427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42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28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42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7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069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563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51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58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22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187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893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86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