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732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470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620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986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009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549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86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873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690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435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668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027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598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