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799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173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170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057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479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553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026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653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624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968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399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687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630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144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202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974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803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