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46467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36050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97955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37116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90738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60371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44993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20162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52041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48474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70657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27132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72327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50241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24545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