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602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195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327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027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620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270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69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439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346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010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35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251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66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