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488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814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490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301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394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197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163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52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691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46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42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222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883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477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548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362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519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