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574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030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958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719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38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930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513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151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182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338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730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203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175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802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