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231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426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90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062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566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485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896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064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411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008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04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347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209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