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07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37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868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85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866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19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211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53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05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92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03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52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908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37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583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101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