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000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811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929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59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380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9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053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777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69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446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53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1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07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42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693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