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947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020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917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927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94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62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448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32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737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42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783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734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664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