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63447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573771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10073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825949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831251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362376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375942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540318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544313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77548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12812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98978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828351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937888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085947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976239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855623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