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47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868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240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2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30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87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1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1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6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29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01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611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88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26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