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7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045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284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05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914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3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067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83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35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76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56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1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22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