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364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962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171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066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034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178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600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247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962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1673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806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864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807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022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543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159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071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