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431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740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974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748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477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000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759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82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72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299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723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73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51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243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916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