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291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089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608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856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959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475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923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346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187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001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967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10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653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