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910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412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876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536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557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878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111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216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414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564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104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07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068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8196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57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282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14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